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5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Tiere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schreib die Nummer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да наведу називе животиња и да опишу животињ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животињ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поседовање/непоседовањ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а броје до 10</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 мате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33 и да ураде вежбу 8. Наставник прво пита ученике да на немачком језку кажу које животиње виде на слици. Ученици се јављају а наставник их похваљуј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Hund</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ie Schildkröt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Vogel</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објашњава ученицима задатак. Свака животиња на слици држи у руци једну таблу. Ученици треба на табли да напишу број који буду чули са аудио ЦД-а. Ученици ће такође чути и боју животињ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ушта ученицима вежбу број 39 на аудио ЦД-у. Ученици слушају вежбу два пута. Након другог слушања наставник позива ученике да на немачком језику наведу бројеве које су уписали у квадратиће. Наставник такође пита ученике које су боје животиње. Ученици се јављају, а наставник их похваљује и помаже ученицима којима је то потребн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Hund – Nummer eins – brau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Fisch – Nummer zwei – grü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озива ученике да одиграју ''разбрајалице'''. Ученици један за другим, онако како седе, говоре бројеве од један до 10 на немачком језику. Сваки ученик треба да изговори један број. Када стигну до броја 10 крећу из почетка. И тако док сваки ученик не дође на ред.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48:00Z</dcterms:created>
  <dc:creator>Vera Scekic</dc:creator>
  <dc:description/>
  <cp:keywords/>
  <dc:language>en-US</dc:language>
  <cp:lastModifiedBy>ANA</cp:lastModifiedBy>
  <dcterms:modified xsi:type="dcterms:W3CDTF">2019-04-30T07:54:00Z</dcterms:modified>
  <cp:revision>4</cp:revision>
  <dc:subject/>
  <dc:title/>
</cp:coreProperties>
</file>